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административного регламента предоставления министерством строительства, архитектуры и жилищно-коммунального хозяйства Ставропольского края государственной услуги «Предоставление информации о порядке предоставления жилищно-коммунальных услуг населению государственными учреждениями и государственными унитарными предприятиями Ставропольского края»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административного регламента предоставления министерством строительства, архитектуры и жилищно-коммунального хозяйства Ставропольского края государственной услуги «Предоставление информации о порядке предоставления жилищно-коммунальных услуг населению государственными учреждениями и государственными унитарными предприятиями Ставропольского края» (далее – проект Административного регламента) разработан в соответствии с Федеральным законом от 27 июля 2010 года  № 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</w:rPr>
        <w:t>постановлением Губернатора Ставропольского края от 14 октября 2013 г. № 821 «О некоторых мерах по совершенствованию государственного управления в Ставропольском крае» и в связи с передачей функций ликвидированного министерства жилищно-коммунального хозяйства Ставропольского края м</w:t>
      </w:r>
      <w:r>
        <w:rPr>
          <w:sz w:val="28"/>
          <w:szCs w:val="28"/>
        </w:rPr>
        <w:t>инистерству строительства, архитектуры и жилищно-коммунального хозяйства Ставропольского края (далее – министерство).</w:t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 предоставление информации о порядке предоставления жилищно-коммунальных услуг населению государственными учреждениями и государственными унитарными предприятиями Ставропольского кр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Утверждение проекта Административного регламента позволит скоординировать действия должностных лиц министерства по предоставлению информации о порядке предоставления жилищно-коммунальных услуг населению.</w:t>
      </w:r>
    </w:p>
    <w:p>
      <w:pPr>
        <w:pStyle w:val="ConsPlusNonformat"/>
        <w:ind w:firstLine="74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 порядке предоставления жилищно-коммунальных услуг населению государственными учреждениями и государственными унитарными предприятиями Ставрополь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должностными лицами </w:t>
      </w:r>
      <w:r>
        <w:rPr>
          <w:rFonts w:cs="Times New Roman" w:ascii="Times New Roman" w:hAnsi="Times New Roman"/>
          <w:sz w:val="28"/>
          <w:szCs w:val="28"/>
        </w:rPr>
        <w:t>министерства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>Принятие Административного регламента потребует признания утратившим силу приказа министерства жилищно-коммунального хозяйства Ставропольского края от 07 марта 2013 г. № 53-о/д «Об утверждении административного регламента предоставления министерством жилищно-коммунального хозяйства Ставропольского края государствен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Административного регламента соответствует Конституции Российской Федерации, федеральному законодательству, Уставу (Основному Закону) Ставропольского края, и законодательству Ставропольского кра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ind w:left="28" w:hanging="0"/>
        <w:rPr>
          <w:sz w:val="28"/>
          <w:szCs w:val="28"/>
        </w:rPr>
      </w:pPr>
      <w:r>
        <w:rPr>
          <w:sz w:val="28"/>
          <w:szCs w:val="28"/>
        </w:rPr>
        <w:t>строительства, архитектуры и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ind w:left="28" w:hanging="0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shd w:fill="FFFFFF" w:val="clear"/>
        <w:tabs>
          <w:tab w:val="clear" w:pos="708"/>
          <w:tab w:val="left" w:pos="8028" w:leader="none"/>
          <w:tab w:val="right" w:pos="9354" w:leader="none"/>
        </w:tabs>
        <w:spacing w:lineRule="exact" w:line="240"/>
        <w:ind w:left="28" w:hanging="0"/>
        <w:rPr/>
      </w:pPr>
      <w:r>
        <w:rPr>
          <w:sz w:val="28"/>
          <w:szCs w:val="28"/>
        </w:rPr>
        <w:t>Ставропольского края                                                                         А.В.Бут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27:00Z</dcterms:created>
  <dc:creator>Галина Николаевна</dc:creator>
  <dc:description/>
  <cp:keywords/>
  <dc:language>en-US</dc:language>
  <cp:lastModifiedBy>Давыдов</cp:lastModifiedBy>
  <cp:lastPrinted>2014-08-14T17:24:00Z</cp:lastPrinted>
  <dcterms:modified xsi:type="dcterms:W3CDTF">2014-08-25T10:27:00Z</dcterms:modified>
  <cp:revision>2</cp:revision>
  <dc:subject/>
  <dc:title>ПОЯСНИТЕЛЬНАЯ ЗАПИСКА</dc:title>
</cp:coreProperties>
</file>